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List"/>
        <w:ind w:left="0" w:hanging="0"/>
        <w:rPr/>
      </w:pPr>
      <w:r>
        <w:rPr/>
        <w:tab/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разрешения на условно разрешенный вид использования земельных участков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firstLine="851"/>
        <w:jc w:val="both"/>
        <w:rPr/>
      </w:pPr>
      <w:r>
        <w:rPr>
          <w:sz w:val="28"/>
        </w:rPr>
        <w:t xml:space="preserve">На основании ст. 37, 39 Градостроительного кодекса РФ, ст. 47 Федерального закона от 20.03.2025 г. № 33-ФЗ «Об общих принципах организации местного самоуправления в единой системе публичной власти»,  протокола публичных слушаний или общественных обсуждений № </w:t>
      </w:r>
      <w:r>
        <w:rPr>
          <w:color w:val="000000"/>
          <w:sz w:val="28"/>
        </w:rPr>
        <w:t>9 от 23.09.2025 г., заключения о результатах публичных слушаний или общественных обсуждений по вопросам от 26.09.2025 г.</w:t>
      </w:r>
      <w:r>
        <w:rPr>
          <w:sz w:val="28"/>
        </w:rPr>
        <w:t xml:space="preserve"> (опубликованного в газете «Вести Привопья»  </w:t>
      </w:r>
      <w:r>
        <w:rPr>
          <w:color w:val="000000"/>
          <w:sz w:val="28"/>
        </w:rPr>
        <w:t>от  02.10.2025 г.  № 40 и</w:t>
      </w:r>
      <w:r>
        <w:rPr>
          <w:sz w:val="28"/>
        </w:rPr>
        <w:t xml:space="preserve"> размещено на сайте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Смоленской област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851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п о с т а н о в л я е т:</w:t>
      </w:r>
    </w:p>
    <w:p>
      <w:pPr>
        <w:pStyle w:val="List"/>
        <w:ind w:left="-57" w:firstLine="851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tLeast" w:line="288" w:before="0" w:after="0"/>
        <w:ind w:firstLine="720"/>
        <w:jc w:val="both"/>
        <w:rPr>
          <w:color w:val="252625"/>
          <w:sz w:val="28"/>
          <w:szCs w:val="28"/>
          <w:shd w:fill="FFFFFF" w:val="clear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редоставить разрешение на условно разрешенный вид использования земельных участков с кадастровыми номерами: 67:25:0010205:515; 67:25:0010205:514; 67:25:0010205:517; 67:25:0010205:518; 67:25:0010205:525; 67:25:0010205:519; 67:25:0010205:523; 67:25:0010205:522; 67:25:0010205:521; 67:25:0010205:520; 67:25:0010205:490; 67:25:0010205:532; 67:25:0010205:543; 67:25:0010205:554; 67:25:0010205:565; 67:25:0010205:567; 67:25:0010205:587; 67:25:0010205:598; 67:25:0010205:609; 67:25:0010205:491; 67:25:0010205:533; 67:25:0010205:531; 67:25:0010205:530; 67:25:0010205:529; 67:25:0010205:528; 67:25:0010205:527; 67:25:0010205:526; 67:25:0010205:524; 67:25:0010205:513; 67:25:0010205:502; 67:25:0010205:534; 67:25:0010205:535; 67:25:0010205:536; 67:25:0010205:537; 67:25:0010205:538; 67:25:0010205:539; 67:25:0010205:540; 67:25:0010205:541; 67:25:0010205:542; 67:25:0010205:544; 67:25:0010205:595; 67:25:0010205:597; 67:25:0010205:600; 67:25:0010205:601; 67:25:0010205:604; 67:25:0010205:608; 67:25:0010205:610; 67:25:0010205:611; 67:25:0010205:612; 67:25:0010205:594; 67:25:0010205:596; 67:25:0010205:599; 67:25:0010205:602; 67:25:0010205:603; 67:25:0010205:605; 67:25:0010205:606; 67:25:0010205:607; 67:25:0010205:613; 67:25:0010205:615; 67:25:0010205:618; 67:25:0010205:492; 67:25:0010205:493; 67:25:0010205:497; 67:25:0010205:496; 67:25:0010205:499; 67:25:0010205:614; 67:25:0010205:616; 67:25:0010205:617; 67:25:0010205:619; 67:25:0010205:494; 67:25:0010205:495; 67:25:0010205:498; 67:25:0010205:580; 67:25:0010205:581; 67:25:0010205:582; 67:25:0010205:583; 67:25:0010205:584; 67:25:0010205:585; 67:25:0010205:586; 67:25:0010205:588; 67:25:0010205:589; 67:25:0010205:590; 67:25:0010205:593; 67:25:0010205:591; 67:25:0010205:592; 67:25:0010205:563; 67:25:0010205:564; 67:25:0010205:566; 67:25:0010205:567; 67:25:0010205:568; 67:25:0010205:569; 67:25:0010205:570; 67:25:0010205:571; 67:25:0010205:572; 67:25:0010205:573; 67:25:0010205:574; 67:25:0010205:575; 67:25:0010205:577; 67:25:0010205:578; 67:25:0010205:579; 67:25:0010205:500; 67:25:0010205:501; 67:25:0010205:503; 67:25:0010205:504; 67:25:0010205:512; 67:25:0010205:511; 67:25:0010205:510; 67:25:0010205:509; 67:25:0010205:508; 67:25:0010205:507; 67:25:0010205:506; 67:25:0010205:505; 67:25:0010205:555; 67:25:0010205:556; 67:25:0010205:558; 67:25:0010205:557; 67:25:0010205:560; 67:25:0010205:559; 67:25:0010205:561; 67:25:0010205:562; 67:25:0010205:553; 67:25:0010205:552; 67:25:0010205:551; 67:25:0010205:550; 67:25:0010205:549; 67:25:0010205:548; 67:25:0010205:547; 67:25:0010205:546; 67:25:0010205:545, расположенных по адресу: </w:t>
      </w:r>
      <w:r>
        <w:rPr>
          <w:color w:val="252625"/>
          <w:sz w:val="28"/>
          <w:szCs w:val="28"/>
          <w:shd w:fill="FFFFFF" w:val="clear"/>
        </w:rPr>
        <w:t xml:space="preserve">Российская Федерация, Смоленская область, муниципальный округ Ярцевский, город Ярцево, возле школы-интерната, вдоль реки Вопь </w:t>
      </w:r>
      <w:r>
        <w:rPr>
          <w:sz w:val="28"/>
          <w:szCs w:val="28"/>
        </w:rPr>
        <w:t>- « для индивидуального жилищного строительства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.</w:t>
      </w:r>
    </w:p>
    <w:p>
      <w:pPr>
        <w:pStyle w:val="List"/>
        <w:ind w:lef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firstLine="369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</w:t>
      </w:r>
    </w:p>
    <w:p>
      <w:pPr>
        <w:pStyle w:val="List"/>
        <w:ind w:left="0" w:hanging="0"/>
        <w:jc w:val="both"/>
        <w:rPr/>
      </w:pPr>
      <w:r>
        <w:rPr>
          <w:sz w:val="28"/>
        </w:rPr>
        <w:t>Смоленской области</w:t>
        <w:tab/>
        <w:tab/>
        <w:tab/>
        <w:tab/>
        <w:t xml:space="preserve">                                       Р.Н.Захаров   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45:00Z</dcterms:created>
  <dc:creator>Новиков Валерий</dc:creator>
  <dc:description/>
  <cp:keywords/>
  <dc:language>en-US</dc:language>
  <cp:lastModifiedBy>Ноут</cp:lastModifiedBy>
  <cp:lastPrinted>2025-04-02T14:39:00Z</cp:lastPrinted>
  <dcterms:modified xsi:type="dcterms:W3CDTF">2025-10-02T10:43:00Z</dcterms:modified>
  <cp:revision>4</cp:revision>
  <dc:subject/>
  <dc:title/>
</cp:coreProperties>
</file>